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ttached is the current IST Plan for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b/>
          <w:sz w:val="32"/>
          <w:szCs w:val="32"/>
        </w:rPr>
        <w:t xml:space="preserve">IST meeting date is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iod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te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ce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ease fill in appropriate data and bring attached sheet to the meeting in order for us to discuss effectiveness of intervention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ttached is the current IST Plan for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b/>
          <w:sz w:val="32"/>
          <w:szCs w:val="32"/>
        </w:rPr>
        <w:t xml:space="preserve">IST meeting date is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iod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te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ce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ease fill in appropriate data and bring attached sheet to the meeting in order for us to discuss effectiveness of interven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ttached is the current IST Plan for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/>
      </w:pPr>
      <w:r>
        <w:rPr>
          <w:b/>
          <w:sz w:val="32"/>
          <w:szCs w:val="32"/>
        </w:rPr>
        <w:t xml:space="preserve">IST meeting date is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iod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te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ce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ease fill in appropriate data and bring attached sheet to the meeting in order for us to discuss effectiveness of intervention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0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8:28:00Z</dcterms:created>
  <dc:creator>User</dc:creator>
  <dc:description/>
  <cp:keywords/>
  <dc:language>en-US</dc:language>
  <cp:lastModifiedBy>User</cp:lastModifiedBy>
  <cp:lastPrinted>2009-04-27T14:33:00Z</cp:lastPrinted>
  <dcterms:modified xsi:type="dcterms:W3CDTF">2009-04-27T18:35:00Z</dcterms:modified>
  <cp:revision>1</cp:revision>
  <dc:subject/>
  <dc:title>Attached is the current IST Plan for </dc:title>
</cp:coreProperties>
</file>